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caps/>
          <w:kern w:val="2"/>
          <w:sz w:val="24"/>
        </w:rPr>
      </w:pPr>
      <w:r>
        <w:rPr>
          <w:rFonts w:cs="Arial" w:ascii="Arial" w:hAnsi="Arial"/>
          <w:b/>
          <w:caps/>
          <w:kern w:val="2"/>
          <w:sz w:val="24"/>
        </w:rPr>
        <w:t>IEKĀRTU UN MATERIĀLU SPECIFIKĀCIJA</w:t>
      </w:r>
    </w:p>
    <w:p>
      <w:pPr>
        <w:pStyle w:val="Normal"/>
        <w:rPr>
          <w:rFonts w:ascii="Arial" w:hAnsi="Arial" w:cs="Arial"/>
          <w:b/>
          <w:b/>
          <w:caps/>
          <w:kern w:val="2"/>
          <w:sz w:val="18"/>
          <w:szCs w:val="18"/>
        </w:rPr>
      </w:pPr>
      <w:r>
        <w:rPr>
          <w:rFonts w:cs="Arial" w:ascii="Arial" w:hAnsi="Arial"/>
          <w:b/>
          <w:caps/>
          <w:kern w:val="2"/>
          <w:sz w:val="18"/>
          <w:szCs w:val="18"/>
        </w:rPr>
      </w:r>
    </w:p>
    <w:tbl>
      <w:tblPr>
        <w:tblW w:w="98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409"/>
        <w:gridCol w:w="993"/>
        <w:gridCol w:w="992"/>
        <w:gridCol w:w="1104"/>
      </w:tblGrid>
      <w:tr>
        <w:trPr>
          <w:tblHeader w:val="true"/>
          <w:trHeight w:val="284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K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PZĪMĒJUM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AUKUMS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ĒRVIEN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UDZ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EZĪME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kures sistēma S11,S2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audzslāņu metālpolimēru presējamās caurules Tigris K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x2.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x2.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x2.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32x3.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igris M1c</w:t>
            </w:r>
            <w:r>
              <w:rPr>
                <w:rFonts w:cs="Arial" w:ascii="Arial" w:hAnsi="Arial"/>
                <w:sz w:val="18"/>
                <w:szCs w:val="18"/>
              </w:rPr>
              <w:t>auruļvadu veidgaba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igris M1 c</w:t>
            </w:r>
            <w:r>
              <w:rPr>
                <w:rFonts w:cs="Arial" w:ascii="Arial" w:hAnsi="Arial"/>
                <w:sz w:val="18"/>
                <w:szCs w:val="18"/>
              </w:rPr>
              <w:t>auruļvadu presējamie savienojum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učuka siltumizolācija K-Flex-EC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/19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-Flex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ators "Purmo Compact" ar sienas stiprinājumiem, sānu pieslēgumu un atgaisotāj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11-300-5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1-300-5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1-400-6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22-400-500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2-400-7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2-400-8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2-400-9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2-500-1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33-500-80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33-600-9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atora noslēgvārsts ar leņķ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LV-S-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adiatora termoventilis 90</w:t>
            </w:r>
            <w:r>
              <w:rPr>
                <w:rFonts w:cs="Calibri" w:ascii="Calibri" w:hAnsi="Calibri"/>
                <w:sz w:val="18"/>
                <w:szCs w:val="18"/>
              </w:rPr>
              <w:t>˚</w:t>
            </w:r>
            <w:r>
              <w:rPr>
                <w:rFonts w:cs="Arial" w:ascii="Arial" w:hAnsi="Arial"/>
                <w:sz w:val="18"/>
                <w:szCs w:val="18"/>
              </w:rPr>
              <w:t xml:space="preserve"> ar termogalvu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-N-15+RA 29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ātiksais atgaisotā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ansēšanas vārsts ar noslēgvārs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V-B-15, MSV-S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ansēšanas vārsts ar noslēgvārs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V-B-20, MSV-S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gunsdrošie materiāli neblīvumu aizdare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un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instalācijas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ntilācijas siltumapgāde S12,S2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audzslāņu metālpolimēru presējamās caurules Tigris K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x2.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igris M1 c</w:t>
            </w:r>
            <w:r>
              <w:rPr>
                <w:rFonts w:cs="Arial" w:ascii="Arial" w:hAnsi="Arial"/>
                <w:sz w:val="18"/>
                <w:szCs w:val="18"/>
              </w:rPr>
              <w:t>auruļvadu veidgaba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igris M1 c</w:t>
            </w:r>
            <w:r>
              <w:rPr>
                <w:rFonts w:cs="Arial" w:ascii="Arial" w:hAnsi="Arial"/>
                <w:sz w:val="18"/>
                <w:szCs w:val="18"/>
              </w:rPr>
              <w:t>auruļvadu presējamie savienojum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orifera hidrauliskais regulēšanas mezgl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U-HW-3R-15-2.5-W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un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instalācijas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ntilācijas sistēma P1/N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isa apstrādes iekārta (P1/N1)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r rotora siltummaini, filtriem, ventilatoriem, ūdens kaloriferu, vadību un automātiku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tima-NW-1-P-WO-Hw-We-1450/14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ima Gold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aļais gaisa vads cinkota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x3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x4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aisa vada līkums</w:t>
            </w:r>
            <w:r>
              <w:rPr>
                <w:rFonts w:cs="Arial" w:ascii="Arial" w:hAnsi="Arial"/>
                <w:sz w:val="18"/>
                <w:szCs w:val="18"/>
              </w:rPr>
              <w:t xml:space="preserve"> cinkota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-3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00-4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-4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00-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00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25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x350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sa vada sānu pievienojum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/ Ø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/ Ø2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25/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/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/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aisa vada trejgabal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/ Ø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2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aisa vada pārej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25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/ Ø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/ Ø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/ Ø2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00/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/ 700x2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/ 700x3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x350/800x4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sa vada gala vāk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-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sa vada gala vāk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-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plūdes difuzor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S-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S-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plūdes re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3/2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 ar plūsmas regulatorvārs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3/2-F-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sūces difuzor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S-P-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S-P-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sūces re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3/2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sa droseļvārs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J-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J-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J-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J-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J-2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gunsdrošības vārsts ar kūstošo elemen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VA60-250-7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VS60-700x350-7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kšņu slāpētā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S-250-50-900-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S-250-50-600-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 izliektais 90</w:t>
            </w:r>
            <w:r>
              <w:rPr>
                <w:rFonts w:cs="Calibri" w:ascii="Calibri" w:hAnsi="Calibri"/>
                <w:sz w:val="18"/>
                <w:szCs w:val="18"/>
              </w:rPr>
              <w:t>˚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S-90-400-100-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tumizolācija Paroc LAM ALC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=10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sa ieņemšanas re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G 800x4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isnstūra gaisa novadītājs virs jumta</w:t>
            </w:r>
          </w:p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 sie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IA-700x3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un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instalācijas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gunsdrošie materiāli caurumu, neblīvumu aizdare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ntilācijas sistēma PD1, ND-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Āra re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G 400x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slēgvārs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U-R-400x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 un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rumu aizdarīšanas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ntilācijas sistēma NT-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Filtrācijas iekārta ULMATEC IEP 25-2-2 / 3.0 MD (N) ( Sprādziedrošā izpildījumā) ar iebūvētu ciklonu un  H-Line X kontrolieri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tek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utomātiskā filtru attīrīšanas sistēma ar saspiestu gaisu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tek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Ugunsdzēsības sistēma ar dzirksteļu sensoru, ātrās darbības vārstu un pulvera ugunsdzēsībās aparātu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tek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H14 HEPA filtrs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tek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Mobilās nosūces kape ULMATEC AHS-100x80  ( Sprādziedrošā izpildījum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tek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liuretāna caurule Ø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un stiprinājuma materiāli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  <w:lang w:val="lv-LV"/>
        </w:rPr>
        <w:t>PIE</w:t>
      </w:r>
      <w:r>
        <w:rPr>
          <w:rFonts w:eastAsia="Arial" w:cs="Arial" w:ascii="Arial" w:hAnsi="Arial"/>
          <w:b/>
          <w:color w:val="000000"/>
          <w:kern w:val="2"/>
          <w:sz w:val="20"/>
          <w:szCs w:val="20"/>
        </w:rPr>
        <w:t>ZĪMES:</w:t>
      </w:r>
    </w:p>
    <w:p>
      <w:pPr>
        <w:pStyle w:val="Normal"/>
        <w:rPr>
          <w:rFonts w:ascii="Arial" w:hAnsi="Arial" w:eastAsia="Arial" w:cs="Arial"/>
          <w:b/>
          <w:b/>
          <w:color w:val="000000"/>
          <w:kern w:val="2"/>
          <w:sz w:val="20"/>
          <w:szCs w:val="20"/>
        </w:rPr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ālu specifikācijā uzrādītos materiālus var aizvietot ar citiem Latvijas Republikā sertificētiem attiecīgās nozīmes materiāliem, kuru kvalitāte nav zemāka par projektā pieņemto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gunsdrošo sienu šķērsojuma vietās caurumu blīvēšana jāveic ar ugunsdrošiem materiāliem un sertificētiem risinājumiem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40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24980</wp:posOffset>
              </wp:positionH>
              <wp:positionV relativeFrom="paragraph">
                <wp:posOffset>635</wp:posOffset>
              </wp:positionV>
              <wp:extent cx="1587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1pt;mso-wrap-distance-left:0pt;mso-wrap-distance-right:0pt;mso-wrap-distance-top:0pt;mso-wrap-distance-bottom:0pt;margin-top:0.05pt;mso-position-vertical-relative:text;margin-left:53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11" w:type="dxa"/>
      <w:jc w:val="left"/>
      <w:tblInd w:w="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6"/>
      <w:gridCol w:w="1134"/>
      <w:gridCol w:w="1249"/>
      <w:gridCol w:w="3685"/>
      <w:gridCol w:w="14"/>
      <w:gridCol w:w="723"/>
      <w:gridCol w:w="907"/>
      <w:gridCol w:w="783"/>
    </w:tblGrid>
    <w:tr>
      <w:trPr>
        <w:trHeight w:val="662" w:hRule="atLeast"/>
      </w:trPr>
      <w:tc>
        <w:tcPr>
          <w:tcW w:w="3799" w:type="dxa"/>
          <w:gridSpan w:val="3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DAĻAS PROJEKTĒTĀJS:</w:t>
          </w:r>
        </w:p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SIA "A.K.PROJEKTĒŠANAS BIROJS"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Vienotais reģistrācijas nr. 40103935206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ūvkomersanta reģistrācijas nr. 12681</w:t>
          </w:r>
        </w:p>
        <w:p>
          <w:pPr>
            <w:pStyle w:val="Normal"/>
            <w:ind w:right="-7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Adrese: Maskavas iela 170/2-56, Rīga LV 1019</w:t>
          </w:r>
        </w:p>
        <w:p>
          <w:pPr>
            <w:pStyle w:val="Normal"/>
            <w:ind w:left="-120" w:right="-7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alr. 26811897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sz w:val="16"/>
              <w:szCs w:val="16"/>
            </w:rPr>
            <w:t>e-mail:. kalninandris@gmail.com</w:t>
          </w:r>
        </w:p>
      </w:tc>
      <w:tc>
        <w:tcPr>
          <w:tcW w:w="3699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ASŪTĪTĀJS:</w:t>
          </w:r>
        </w:p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</w:rPr>
            <w:t>VALKAS NOVADA DOME</w:t>
          </w:r>
        </w:p>
      </w:tc>
      <w:tc>
        <w:tcPr>
          <w:tcW w:w="241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ASŪTĪJUMA. NR.</w:t>
          </w:r>
        </w:p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VND/4-22/17/327</w:t>
          </w:r>
        </w:p>
      </w:tc>
    </w:tr>
    <w:tr>
      <w:trPr>
        <w:trHeight w:val="859" w:hRule="atLeast"/>
      </w:trPr>
      <w:tc>
        <w:tcPr>
          <w:tcW w:w="3799" w:type="dxa"/>
          <w:gridSpan w:val="3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</w:r>
        </w:p>
      </w:tc>
      <w:tc>
        <w:tcPr>
          <w:tcW w:w="6112" w:type="dxa"/>
          <w:gridSpan w:val="5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sz w:val="16"/>
              <w:szCs w:val="16"/>
              <w:lang w:val="en-US"/>
            </w:rPr>
            <w:t>OBJEKTS: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</w:p>
        <w:p>
          <w:pPr>
            <w:pStyle w:val="Normal"/>
            <w:jc w:val="center"/>
            <w:rPr>
              <w:rFonts w:ascii="Arial" w:hAnsi="Arial" w:cs="Arial"/>
              <w:color w:val="010101"/>
              <w:sz w:val="22"/>
              <w:szCs w:val="22"/>
              <w:lang w:eastAsia="lv-LV"/>
            </w:rPr>
          </w:pPr>
          <w:r>
            <w:rPr>
              <w:rFonts w:cs="Arial" w:ascii="Arial" w:hAnsi="Arial"/>
              <w:color w:val="010101"/>
              <w:sz w:val="22"/>
              <w:szCs w:val="22"/>
              <w:lang w:eastAsia="lv-LV"/>
            </w:rPr>
            <w:t>"Ražošanas teritorija "Ķieģeļceplis", "Ķieģeļceplis" un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  <w:szCs w:val="22"/>
            </w:rPr>
            <w:t>"Ķieģeļceplis 2", Valkā, Valkas novadā</w: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Amats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Uzvārds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Paraksts</w:t>
          </w:r>
        </w:p>
      </w:tc>
      <w:tc>
        <w:tcPr>
          <w:tcW w:w="3685" w:type="dxa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BJEKTA SADAĻA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</w:rPr>
            <w:t>APKURE UN VENTILĀCIJA</w:t>
          </w:r>
        </w:p>
      </w:tc>
      <w:tc>
        <w:tcPr>
          <w:tcW w:w="737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adija</w:t>
          </w:r>
        </w:p>
      </w:tc>
      <w:tc>
        <w:tcPr>
          <w:tcW w:w="907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arka</w:t>
          </w:r>
        </w:p>
      </w:tc>
      <w:tc>
        <w:tcPr>
          <w:tcW w:w="783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apa</w: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VK sad.vad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.Kalniņš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737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P</w:t>
          </w:r>
        </w:p>
      </w:tc>
      <w:tc>
        <w:tcPr>
          <w:tcW w:w="907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AVK.IS</w:t>
          </w:r>
        </w:p>
      </w:tc>
      <w:tc>
        <w:tcPr>
          <w:tcW w:w="783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en-US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en-US"/>
            </w:rPr>
            <w:t>4</w: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end"/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 xml:space="preserve">NO </w:t>
          </w:r>
          <w:r>
            <w:rPr>
              <w:rFonts w:cs="Arial" w:ascii="Arial" w:hAnsi="Arial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en-US"/>
            </w:rPr>
            <w:t>4</w: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end"/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Izstrādājis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.Kalniņš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APAS NOSAUKUMS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IEKĀRTU UN MATERIĀLU SPECIFIKĀCIJA</w:t>
          </w:r>
        </w:p>
      </w:tc>
      <w:tc>
        <w:tcPr>
          <w:tcW w:w="2427" w:type="dxa"/>
          <w:gridSpan w:val="4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16078" w:dyaOrig="55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3pt;height:46.5pt" filled="f" o:ole="">
                <v:imagedata r:id="rId2" o:title=""/>
              </v:shape>
              <o:OLEObject Type="Embed" ProgID="" ShapeID="ole_rId1" DrawAspect="Content" ObjectID="_1872074166" r:id="rId1"/>
            </w:objec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427" w:type="dxa"/>
          <w:gridSpan w:val="4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427" w:type="dxa"/>
          <w:gridSpan w:val="4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96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0z4">
    <w:name w:val="WW8Num10z4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Times New Roma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GB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2835" w:leader="none"/>
      </w:tabs>
      <w:suppressAutoHyphens w:val="true"/>
      <w:ind w:left="2835" w:right="0" w:hanging="276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28"/>
      <w:lang w:val="lv-LV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NormalWeb">
    <w:name w:val="WW-Normal (Web)"/>
    <w:basedOn w:val="Normal"/>
    <w:qFormat/>
    <w:pPr>
      <w:suppressAutoHyphens w:val="true"/>
      <w:spacing w:before="280" w:after="119"/>
    </w:pPr>
    <w:rPr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35" w:leader="none"/>
      </w:tabs>
      <w:suppressAutoHyphens w:val="true"/>
      <w:ind w:left="2835" w:right="0" w:hanging="2835"/>
    </w:pPr>
    <w:rPr>
      <w:lang w:val="en-GB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b/>
      <w:bCs/>
      <w:sz w:val="32"/>
      <w:lang w:val="en-GB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8:26:00Z</dcterms:created>
  <dc:creator>gg</dc:creator>
  <dc:description/>
  <cp:keywords/>
  <dc:language>en-US</dc:language>
  <cp:lastModifiedBy>Boss</cp:lastModifiedBy>
  <cp:lastPrinted>2016-09-29T16:18:00Z</cp:lastPrinted>
  <dcterms:modified xsi:type="dcterms:W3CDTF">2017-12-14T11:39:00Z</dcterms:modified>
  <cp:revision>337</cp:revision>
  <dc:subject/>
  <dc:title>SIA “INŽENIERU  BIROJS “BŪVE UN FORMA””</dc:title>
</cp:coreProperties>
</file>